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529" w:hanging="0"/>
        <w:jc w:val="center"/>
        <w:rPr/>
      </w:pPr>
      <w:r>
        <w:rPr>
          <w:sz w:val="18"/>
          <w:szCs w:val="18"/>
        </w:rPr>
        <w:t xml:space="preserve">Приложение № 1 к Договору № 10-21  от «______»_______________2021 г.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8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1134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рядчик:</w:t>
            </w:r>
            <w:r>
              <w:rPr>
                <w:color w:val="FFFFFF"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br/>
              <w:t xml:space="preserve">______________ </w:t>
              <w:br/>
              <w:br/>
              <w:t>«____»__________2021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ОО «Байкальская Энергетическая Компания» ТЭЦ-11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УТС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 А.Л. Каргопольце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__________________2021  г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9" w:leader="none"/>
        </w:tabs>
        <w:spacing w:before="12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на Выполнение работ по ремонту трубопроводов МС-2 между ТК-2-20 и ТК-2-21 филиала ТЭЦ-11 в г. Усолье-Сибирском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 ТЭЦ-11 филиала ООО «Байкальская Энергетическая Компания»</w:t>
            </w:r>
          </w:p>
        </w:tc>
      </w:tr>
      <w:tr>
        <w:trPr>
          <w:trHeight w:val="9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производства работ, разработанного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  <w:r>
              <w:rPr>
                <w:sz w:val="20"/>
                <w:szCs w:val="20"/>
              </w:rPr>
              <w:t xml:space="preserve"> -  с даты заключения догов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ончание работ</w:t>
            </w:r>
            <w:r>
              <w:rPr>
                <w:color w:val="000000"/>
                <w:sz w:val="20"/>
                <w:szCs w:val="20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en-US"/>
              </w:rPr>
              <w:t>25.09.2021</w:t>
            </w:r>
            <w:r>
              <w:rPr>
                <w:color w:val="000000"/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бъем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на участках магистральной сети </w:t>
            </w:r>
            <w:r>
              <w:rPr>
                <w:b/>
                <w:sz w:val="20"/>
                <w:szCs w:val="20"/>
              </w:rPr>
              <w:t>МС-2 между ТК-2-20 и ТК-2-21 согласно дефектной ведомости № 1-10-21</w:t>
            </w:r>
          </w:p>
          <w:p>
            <w:pPr>
              <w:pStyle w:val="Normal"/>
              <w:ind w:left="1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CF0" w:val="clear"/>
              </w:rPr>
              <w:t>Место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г. Усолье-Сибирское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иповой (текущий) ремонт.</w:t>
            </w:r>
          </w:p>
        </w:tc>
      </w:tr>
      <w:tr>
        <w:trPr>
          <w:trHeight w:val="4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бъектов ремон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Характеристика объектов: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ок тепловой сети предназначен для снабжения тепловой энергией и горячим водоснабжением потребителей</w:t>
              <w:br/>
              <w:t xml:space="preserve"> города Усолье- Сибирское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пособы прокладки трубопроводов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земная прокладка в непроходном канале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рубопроводы</w:t>
            </w:r>
            <w:r>
              <w:rPr>
                <w:bCs/>
                <w:color w:val="000000"/>
                <w:sz w:val="20"/>
                <w:szCs w:val="20"/>
              </w:rPr>
              <w:t xml:space="preserve"> стальные Ф 720 мм, в минераловатной изоляции при условном давлении 1,2 МПа и температуре 110ºС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Особые условия работы объекта: </w:t>
            </w:r>
          </w:p>
          <w:p>
            <w:pPr>
              <w:pStyle w:val="Normal13"/>
              <w:keepLines/>
              <w:numPr>
                <w:ilvl w:val="0"/>
                <w:numId w:val="2"/>
              </w:numPr>
              <w:suppressLineNumbers/>
              <w:tabs>
                <w:tab w:val="left" w:pos="53" w:leader="none"/>
                <w:tab w:val="left" w:pos="147" w:leader="none"/>
                <w:tab w:val="left" w:pos="233" w:leader="none"/>
                <w:tab w:val="left" w:pos="426" w:leader="none"/>
                <w:tab w:val="left" w:pos="927" w:leader="none"/>
              </w:tabs>
              <w:ind w:left="720" w:right="-7" w:firstLine="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ксплуатируется при температуре окружающего воздуха от минус 33° до плюс 40°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ществующие параметры теплоносителя –110/70 °С 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Ремонт трубопроводов производить поочередно, для обеспечения потребителей горячей водой. При необходимости отключения двух трубопроводов подрядчик за двое суток уведомляет заказчика, заказчик выполняет необходимое отключение. (срок не более 14 суток)</w:t>
            </w:r>
          </w:p>
          <w:p>
            <w:pPr>
              <w:pStyle w:val="Formattext"/>
              <w:spacing w:before="0" w:after="0"/>
              <w:ind w:left="142" w:firstLine="284"/>
              <w:jc w:val="both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выполняемых работ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рабо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а трубопровод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З и изоляция трубопровод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роительных ж/б конструкций непроходных канал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кользящих и неподвижных опор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идравлических испыт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ретные объемы работ приведены в дефектной ведомости</w:t>
              <w:br/>
              <w:t>№  1-10-21</w:t>
            </w:r>
          </w:p>
        </w:tc>
      </w:tr>
      <w:tr>
        <w:trPr>
          <w:trHeight w:val="45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ехнологии ведения работ, к качеству и результату выполненн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Все работы    должны    выполняться   в    соответствии   с  требованиями:   СНиП 3.05.03-85 ,   СНиП   41-02-2003    «Тепловые сети», СНиП   3.05.04-85*   « Наружные   сети   и    сооружения»,   СНиП   41-03-2003  «Тепловая   изоляция оборудования и трубопроводов», СНиП 12-01-2004 «Организация  строительства», СНиП 12 - 04 -2002                       « Безопасность    труда     в   строительстве Часть 2 . «Строительное    производство »,   СНиП   12-03-2001   «Безопасность   труда  в   строительстве. Часть 1 «Общие  требовани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    траншеи      для    прокладки  теплопровода   должна   выполняться  в  соответствии с   требованиями   СНиП 3.02.01-87 «Земляные     сооружения,    основания   и  фундаменты 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 xml:space="preserve">При    проведении    испытаний тепловых   сетей следует  соблюдать  требования   СНиП 3.05.03-85 «Тепловые сети»  и </w:t>
            </w:r>
            <w:r>
              <w:rPr>
                <w:bCs/>
                <w:sz w:val="20"/>
                <w:szCs w:val="20"/>
              </w:rPr>
              <w:t xml:space="preserve">Федеральные нормы и правила в области промышленной безопасности "Правила промышленной безопасности при использовании оборудования, работающего под избыточным давлением" от 15.12.2020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5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  укладку и сварку с   неразрушающим   контролем  сварных  швов  теплопроводов следует   производить   по   СНиП 3.05.03-85 «Тепловые сети»; ТУ 5768-001-71794742-2012 «Трубы стальные и детали трубопроводов с пенополимерминеральной теплогидроизоляцией», учитывая «Типовые решения прокладки трубопроводов тепловых сетей в пенополимерминеральной ППМ изоля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наличию у подрядной организации разрешительных докум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Не менее 1-го специалиста (должностного лица) подрядной (субподрядной) организации должно быть аттестовано согласно Правительство РФ Постановление От 25.10.2019 N 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ающим документом является протокол заседания аттестационной комиссии или его заверенная копия. Области аттестации: А (Проверка знаний общих требований промышленной безопасности, установленных федеральными законами и иными нормативными правовыми актами Российской Федерации)  и  Б.8.26 (Правила промышленной безопасности опасных производственных объектов, на которых используется оборудование, работающее под избыточным давлением. Требования к производству сварочных работ на опасных производственных объектах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ация должна иметь аттестованную технологию сварки - РД, группы и технические устройства - КО (трубопроводы пара и горячей воды с рабочим давлением пара более 0,07Мпа и температурой воды свыше 115ºС), согласно «Порядка применения сварочных технологий при изготовлении, монтаже, ремонте и реконструкции технических устройств для опасных производственных объектов», утвержденному Постановлением Госгортехнадзора России от 19.06.2003 № 103 РД от 19.06.2003 № 03-615-03 (Зарегистрирован в Министерстве юстиции Российской Федерации 20.06.2003 № 4811). Подтверждающим документом является свидетельство о готовности организации-заявителя к использованию аттестованной технологии сварки.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 организации должны быть аттестованные сварщики с допуском ручная дуговая сварка покрытыми электродами и специалисты сварочного производства с допуском к руководству и техническому контролю за проведением сварочных работ, группы технических устройств опасных производственных объектов – Котельное оборудование, согласно  «Правилам аттестации сварщиков и специалистов сварочного производства», утвержденным Постановлением Госгортехнадзора России от 30.10.1998 № 63 ПБ от 30.10.1998 № 03-273-99. Подтверждающим документом является протокол аттестации сварщика (специалиста сварочного производства) или его заверенная коп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азработке и ведению пред ремон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разрабатывает проект производства работ (ППР) при необходимости согласовывает его с субподрядными организациями. ППР утверждается техническим директором УТС ТЭЦ-11 за 10 дней до начала работ. Акт допуск на производство работ выдается при</w:t>
            </w:r>
          </w:p>
          <w:p>
            <w:pPr>
              <w:pStyle w:val="Normal"/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и ППР, списков ответственных лиц подрядной организации и отметок о прохождении инструктаж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именяемы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именяемые материалы, конструкции, оборудование и изделия должны соответствовать действующим ГОСТам, ОСТам, ТУ и прочим применимым стандартам и сопровождаться сертификатами соответствия нормам РФ. Технические устройства, применяемые на опасном производственном объекте, должны иметь разрешение на применение технического устройства на опасном производственном объекте, выданное в установленном порядке органами_Ростехнадзора. </w:t>
              <w:br/>
              <w:t>Подрядчик выполняет работы с использованием материалов заказчика и собственных материалов согласно дефектной ведомости № 1-10-21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а также собственных инструментов, комплекта приспособлений, машин и мех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д началом работ необходимо произвести входной контроль применяемых материалов с оформлением акта и участием представителей УТС ТЭЦ-1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Б/У МАТЕРИАЛОВ ЗАПРЕЩЕНО!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выполнению сопутствующи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строительных материалов производить в местах согласованных с Заказчиком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погрузку, вывоз и утилизацию  строительного мусора и строительных материалов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восстановление нарушенного благоустройство  территории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емонтным площадк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площадки должны иметь ограждение периметра, обеспечивающее безопасность третьих лиц от опасных факторов в процессе ремонтной деятельност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граждение выполняет подрядчик, он же содержит его в исправном состоя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документации при приемке результата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Приемка работ осуществляется комиссией назначаемой Заказчиком с участием полномочных представителей Подрядчика, при необходимости с привлечением иных заинтересованных лиц и (или) органов надз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приемки работ Подрядчик  предварительно направляет Заказчику письменное извещение об окончании работ и готовности к сдаче результатов работ. Совместно с извещением Подрядчик предъявляет комиссии по приемке: </w:t>
              <w:br/>
            </w:r>
            <w:r>
              <w:rPr>
                <w:b/>
                <w:bCs/>
                <w:sz w:val="20"/>
                <w:szCs w:val="20"/>
              </w:rPr>
              <w:t xml:space="preserve">Исполнительную документацию </w:t>
            </w:r>
            <w:r>
              <w:rPr>
                <w:sz w:val="20"/>
                <w:szCs w:val="20"/>
              </w:rPr>
              <w:t> в соответствии с требованиями Правил организации технического обслуживания и ремонта с учетом типа прокладки трубопроводов тепловых сетей, заверенную подписью и печатью Подрядчик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Исполнительной документации включае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тульный лис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естр исполнитель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заказчика о назначении приемочной комисс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подрядчика о назначении лица ответственного за приемку объекта из ремонт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очной комиссии о приемки объекта из ремон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входного контроля запасных частей и материалов, в т.ч. сварочны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проверки на герметичность запорной арматур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промежуточных приёмок скрытых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таж трубопровода (строительных конструкций канала) при необход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чистка каналов и камер от ила и гряз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бивка трасс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ройство оснований траншей и котлова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строительных конструк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елка и омоноличивание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трубопровода (скользящих, неподвижных оп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адных частей сборных конструкц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несение антикоррозионного покры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становка тепловой изоляции</w:t>
            </w:r>
            <w:r>
              <w:rPr>
                <w:sz w:val="20"/>
                <w:szCs w:val="20"/>
              </w:rPr>
              <w:t>, з</w:t>
            </w:r>
            <w:r>
              <w:rPr>
                <w:bCs/>
                <w:sz w:val="20"/>
                <w:szCs w:val="20"/>
              </w:rPr>
              <w:t>аделка стыков ПП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плит перекрытия канала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моноличиванием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идроизоляция строительных констру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тная засыпка траншей и котлованов, с послойным уплотнение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о растяжке компенсатор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гидравлическое испытание трубопровода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на промывку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дезинфекции трубопровода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повторную промывку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токол лабораторных исследований </w:t>
            </w:r>
            <w:r>
              <w:rPr>
                <w:bCs/>
                <w:sz w:val="20"/>
                <w:szCs w:val="20"/>
              </w:rPr>
              <w:t xml:space="preserve">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щий журнал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Журнал сварочных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ительные чертежи с привязкой к местности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1.Схема тепловой сети с указанием тепловых камер, запорной арматуры, дренажей, воздушников, неподвижных опор, поворотов и компенсаторов, линейных размеров и диаметров. 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Схема сварных стыков с указание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марка стали труб, геометрическ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и номера сварных сты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опо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варщиках и специалистах (ЛКМ, ВИ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проверки технологических свойств электрод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сварку контрольного стык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визуального контроля сварных стык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ключение по УЗК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тификаты и паспорта на применяемые материалы, запасные части, оборудовани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руба, отводы, фасонные де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электр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мас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епловая изоля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армату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литы перекрытия, лот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иски лиц ответственных за безопасное производство работ.</w:t>
            </w:r>
          </w:p>
          <w:p>
            <w:pPr>
              <w:pStyle w:val="ListParagraph"/>
              <w:tabs>
                <w:tab w:val="clear" w:pos="708"/>
                <w:tab w:val="left" w:pos="884" w:leader="none"/>
              </w:tabs>
              <w:spacing w:lineRule="atLeast" w:line="1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5).Документы подтверждающие допуск Подрядчика к выполняемым видам работ (при необходимости)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.Накладные и (или) счета-фактуры на материалы и оборудование (при необходимости)</w:t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личеству экземпляров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 xml:space="preserve">Выдать </w:t>
            </w:r>
            <w:r>
              <w:rPr>
                <w:b/>
                <w:sz w:val="20"/>
                <w:szCs w:val="20"/>
              </w:rPr>
              <w:t>2 экз.</w:t>
            </w:r>
            <w:r>
              <w:rPr>
                <w:sz w:val="20"/>
                <w:szCs w:val="20"/>
              </w:rPr>
              <w:t xml:space="preserve"> исполнительной документации.</w:t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сть комплексного страхования и страхования гражданской ответственности перед третьими лиц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оглас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шения, принимаемые в процессе проведения ремонта, оформляются протоколами технического совета или подтверждаются официальными письмами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РТС УТС _____________ В.М. Черви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альник ПТО УТС ______________И.В. Пау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9">
    <w:name w:val="Основной текст + 9"/>
    <w:qFormat/>
    <w:rPr>
      <w:rFonts w:ascii="Arial" w:hAnsi="Arial" w:cs="Arial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3">
    <w:name w:val="Normal + 13 пт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ind w:left="0" w:right="-7" w:hanging="0"/>
      <w:jc w:val="both"/>
    </w:pPr>
    <w:rPr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360"/>
      <w:ind w:hanging="340"/>
      <w:jc w:val="center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Lucida Sans Unicode" w:cs="Calibri"/>
      <w:kern w:val="2"/>
      <w:sz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7:00Z</dcterms:created>
  <dc:creator>SmykovaO</dc:creator>
  <dc:description/>
  <cp:keywords/>
  <dc:language>en-US</dc:language>
  <cp:lastModifiedBy>Boldyreva Irina</cp:lastModifiedBy>
  <cp:lastPrinted>2016-09-07T10:56:00Z</cp:lastPrinted>
  <dcterms:modified xsi:type="dcterms:W3CDTF">2021-04-22T06:57:00Z</dcterms:modified>
  <cp:revision>2</cp:revision>
  <dc:subject/>
  <dc:title>Техническое задание</dc:title>
</cp:coreProperties>
</file>